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41935615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átní podik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Na Vápence 14, 130 00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Cutting label production line with banding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9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0-10-08T1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